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3978714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92837231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